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1. Техніко-економічне обгрунтування розроб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дипломному проекті розглядається конструкція багаторезонаторного магнетрону з хвилеводним виводом енергії. Магнетрон застосовується  в багатьох галузях промисловості, техніки, а саме: в мікрохвильових печах;  в військовій техніці, на телецентрах </w:t>
      </w:r>
      <w:r>
        <w:rPr>
          <w:sz w:val="28"/>
          <w:lang w:val="ru-RU"/>
        </w:rPr>
        <w:t>(</w:t>
      </w:r>
      <w:r>
        <w:rPr>
          <w:sz w:val="28"/>
        </w:rPr>
        <w:t xml:space="preserve">для радіолокації); для високотемпературного нагріву. Конструкція даного  магнетрона буде застосовуватись в побутових мікрохвильових печах вітчизняного і зарубіжного виробниц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перішній час існує багато конструкцій магнетронів такого типу, але в них є ряд недоліків: велика напруга споживання (6 кВ); малий коефіцієнт корисної дії (45 %); водяне охолодження; спосіб перестройки частоти -    велика маса (5 кг); велика ринкова ціна (80 </w:t>
      </w:r>
      <w:r>
        <w:rPr>
          <w:sz w:val="28"/>
          <w:lang w:val="en-US"/>
        </w:rPr>
        <w:t>$</w:t>
      </w:r>
      <w:r>
        <w:rPr>
          <w:sz w:val="28"/>
        </w:rPr>
        <w:t>), тому це викликає  нові потреби до конструкторських ріше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наслідок використання способу перестройки частоти – симетричної індуктивної коронки поліпшуються конструктивні параметри, коефіцієнт корисної дії. Вплив на високочастотне магнітне поле в самих резонаторах проводиться за допомогою індуктивної коронки. Стержні, розміщені на спеціальній коронці, переміщуючись по лініях, паралельних осі магнетрона, можуть входити в резонатори, змінюючи об</w:t>
      </w:r>
      <w:r>
        <w:rPr>
          <w:sz w:val="28"/>
          <w:lang w:val="en-US"/>
        </w:rPr>
        <w:t>’</w:t>
      </w:r>
      <w:r>
        <w:rPr>
          <w:sz w:val="28"/>
          <w:lang w:val="de-DE"/>
        </w:rPr>
        <w:t>єм, і звідси індуктивність.</w:t>
      </w:r>
      <w:r>
        <w:rPr>
          <w:sz w:val="28"/>
        </w:rPr>
        <w:t>Для зменшення напруги споживання пропонується хвилеводний вивід енергії з односекційний чвертьхвилевим трансформатором. Вивід енергії магнетрона забезпечує потрібну трансформацію навантаження на всьому діапазоні частот. Односекційний чвертьхвильовий трансформатор дозволяє зменшити габарити і масу вихідного пристрою, а також максимально зменшити вплив елементів приладу, які знаходяться в кінцевих площинах резонаторної системи, на характер його роботи в робочому діапазоні хвиль. Суттєвим є те, що зменшення габаритів таких трансформаторів не веде до зменшення широкосмуговості. Оскільки в магнетрона є механізм настройки, то тільки при цій умові може бути забезпечена приблизна постійність вихідної потужності і напруги споживання. При потужності 1 кВт і при довжині хвилі 3 см між стандартним прямокутним хвилеводом і анодним блоком вмикається чвертьхвильовий трансформатор, який зменшує опір навантаження в 100-200 раз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учасних НВЧ-печах використовуються такі типи магнетронів з хвилеводним виводом енергії М-141, М-105-1, </w:t>
      </w:r>
      <w:r>
        <w:rPr>
          <w:sz w:val="28"/>
          <w:lang w:val="en-US"/>
        </w:rPr>
        <w:t>L3036F, RK</w:t>
      </w:r>
      <w:r>
        <w:rPr>
          <w:sz w:val="28"/>
        </w:rPr>
        <w:t>6344. В якості аналога для порівняння з характеристиками магнетрона вибираємо магнетрон М-105-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сновні техніко-економічні показники проектованого приладу і аналогу приведені в табл. 1. </w:t>
      </w:r>
      <w:r>
        <w:rPr>
          <w:sz w:val="28"/>
          <w:lang w:val="en-US"/>
        </w:rPr>
        <w:t>[4]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>Таблиця 1.</w:t>
      </w:r>
    </w:p>
    <w:p>
      <w:pPr>
        <w:pStyle w:val="Heading1"/>
        <w:spacing w:lineRule="auto" w:line="360"/>
        <w:rPr/>
      </w:pPr>
      <w:r>
        <w:rPr/>
        <w:t xml:space="preserve">Основні техніко-економічні показники аналогу  та  приладу,  що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оектується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458"/>
        <w:gridCol w:w="952"/>
        <w:gridCol w:w="1418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Показники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Одиниця виміру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8"/>
              </w:rPr>
              <w:t>Аналог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8"/>
              </w:rPr>
              <w:t>Прилад, що проектуєть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8"/>
              </w:rPr>
              <w:t>Відношення параметрів нового приладу до параметрів аналог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Напруга аноду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к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4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8"/>
              </w:rPr>
              <w:t>Споживана  потужніст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Вт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8"/>
              </w:rPr>
              <w:t>Частота генеруючих коливан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Коефіцієнт корисної дії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Мас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Струм аноду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м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Мінімальна наробк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год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8"/>
              </w:rPr>
              <w:t xml:space="preserve">Температура анодного блоку,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+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+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</w:rPr>
              <w:t>1.25</w:t>
            </w:r>
          </w:p>
        </w:tc>
      </w:tr>
    </w:tbl>
    <w:p>
      <w:pPr>
        <w:pStyle w:val="Normal"/>
        <w:spacing w:lineRule="atLeast" w:line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de-DE"/>
        </w:rPr>
      </w:pPr>
      <w:r>
        <w:rPr>
          <w:sz w:val="28"/>
        </w:rPr>
        <w:tab/>
        <w:t xml:space="preserve">Покращення техніко-економічних показників досягається завдяки впровадження найбільш перспективного способу побудови магнетронів. </w:t>
      </w:r>
    </w:p>
    <w:p>
      <w:pPr>
        <w:pStyle w:val="TextBody"/>
        <w:spacing w:lineRule="auto" w:line="360"/>
        <w:jc w:val="both"/>
        <w:rPr/>
      </w:pPr>
      <w:r>
        <w:rPr/>
        <w:tab/>
        <w:t>Проведення розрахунків, що підтверджують економічну доцільність розробки відбувається шляхом співставлення капітальних вкладень та експлуатаційних витрат для аналога та для нового технічного рішенн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еличина капітальних вкладень визначається за формулою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В*А*S</m:t>
        </m:r>
      </m:oMath>
      <w:r>
        <w:rPr>
          <w:sz w:val="28"/>
        </w:rPr>
        <w:t xml:space="preserve">  </w:t>
      </w:r>
      <w:r>
        <w:rPr>
          <w:sz w:val="28"/>
        </w:rPr>
        <w:t>[грн.]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В —  коефіцієнт, який ураховує витрати  на розробку, придбання, транспортування, монтаж,  налагодження   тощо нової розробки; 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8"/>
        </w:rPr>
        <w:t xml:space="preserve">1,1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 xml:space="preserve"> 1,8.,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де:  А  —  коефіцієнт, який ураховує   прогнозований прибуток, податки, які повинен  виплачувати  виробник  тощо; 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8"/>
        </w:rPr>
        <w:t xml:space="preserve">1,5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 xml:space="preserve"> 2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S  —   собівартість нової розробки, гр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бівартість виробу можна оцінити методом зведення до базового вузла. Цей метод можна використати тому, що відома собівартість анодного блоку, який є ведучим вузлом у виробу-аналога. Собівартість анодного блоку взята у відділі збуту  фірми “Фаворит”, м. Київ, вул. Ново-Констанинівська, 18 і рівна 15 грн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озрахунок собівартості проводимо по формулі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[грн.],                                             (1.2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ab/>
        <w:t>де:   S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собівартість ведучого вузла нового виробу, грн.;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 xml:space="preserve">           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н  </w:t>
      </w:r>
      <w:r>
        <w:rPr>
          <w:sz w:val="28"/>
        </w:rPr>
        <w:t xml:space="preserve">-  коефіцієнт, який ураховує конструктивні та технологічні 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 xml:space="preserve">                     </w:t>
      </w:r>
      <w:r>
        <w:rPr>
          <w:sz w:val="28"/>
        </w:rPr>
        <w:t>особливості нової розробки,  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>1,2.</w:t>
      </w:r>
    </w:p>
    <w:p>
      <w:pPr>
        <w:pStyle w:val="Normal"/>
        <w:spacing w:lineRule="auto" w:line="360"/>
        <w:ind w:firstLine="1134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 -  питома вага ведучого вузла в собівартості аналога,  % .</w:t>
      </w:r>
    </w:p>
    <w:p>
      <w:pPr>
        <w:pStyle w:val="TextBody"/>
        <w:spacing w:lineRule="auto" w:line="360"/>
        <w:jc w:val="both"/>
        <w:rPr/>
      </w:pPr>
      <w:r>
        <w:rPr/>
        <w:tab/>
        <w:t>Тоді собівартість виробу буде рівна: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*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[грн.]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Одним з важливих критеріїв для виходу на сучасний ринок є точне встановлення цін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Ц = 1.5 * </w:t>
      </w:r>
      <w:r>
        <w:rPr>
          <w:sz w:val="28"/>
          <w:lang w:val="en-US"/>
        </w:rPr>
        <w:t>S</w:t>
      </w:r>
      <w:r>
        <w:rPr>
          <w:sz w:val="28"/>
          <w:lang w:val="ru-RU"/>
        </w:rPr>
        <w:t>,</w:t>
      </w:r>
    </w:p>
    <w:p>
      <w:pPr>
        <w:pStyle w:val="Normal"/>
        <w:spacing w:lineRule="auto" w:line="360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</w:t>
      </w:r>
      <w:r>
        <w:rPr>
          <w:sz w:val="28"/>
          <w:lang w:val="ru-RU"/>
        </w:rPr>
        <w:t xml:space="preserve">е </w:t>
      </w:r>
      <w:r>
        <w:rPr>
          <w:sz w:val="28"/>
          <w:lang w:val="en-US"/>
        </w:rPr>
        <w:t>S – повна собівартість виробу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>Ц = 1.5 * 82.5 = 123.75 грн.</w:t>
      </w:r>
      <w:r>
        <w:rPr>
          <w:sz w:val="28"/>
          <w:lang w:val="ru-RU"/>
        </w:rPr>
        <w:t>,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З точки зору необхідності в даному пристрої за рік в Україні різними підприємствами та фірмами використовується приблизно 100000 магнетронів для мікрохвильових печей. Середній термін заміни магнетрона складає 2-3 роки. Звідси очікується, що щорічно потенційними покупцями може бути куплено 100000/2..3 = 50000…33000 шт. Цю величину можна прийняти як оптимістичний прогноз ємності ринку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Для визначення песимістичного прогнозу необхідно врахувати, що не всі підприємства мають необхідність в придбанні нових перетворювачів температури, з чого випливає, що кількість магнетронів, які будуть придбані, складає 70 % від загальної кількості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Тоді песимістичний обсяг ринку становить: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(50000 … 33000)*0.7 = 35000… 23100 шт. </w:t>
      </w:r>
    </w:p>
    <w:p>
      <w:pPr>
        <w:pStyle w:val="Normal"/>
        <w:spacing w:lineRule="auto" w:line="360"/>
        <w:rPr/>
      </w:pPr>
      <w:r>
        <w:rPr>
          <w:sz w:val="28"/>
        </w:rPr>
        <w:tab/>
        <w:t>Реалістичний прогноз може бути визначений як середнє арифметичне оптимістичного та песимістичного прогнозів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50 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ймемо програму випуску рівною 10000 штук.</w:t>
      </w:r>
      <w:r>
        <w:rPr/>
        <w:t xml:space="preserve"> </w:t>
      </w:r>
      <w:r>
        <w:rPr>
          <w:sz w:val="28"/>
        </w:rPr>
        <w:t>Фірмами конкурентами по виготоленню багаторезонаторного магнетрона є: фірма “Фаворит”, м. Київ, вул. Ново-Констанинівська, 18 і фірма США “</w:t>
      </w:r>
      <w:r>
        <w:rPr>
          <w:sz w:val="28"/>
          <w:lang w:val="en-US"/>
        </w:rPr>
        <w:t>Raytheon</w:t>
      </w:r>
      <w:r>
        <w:rPr>
          <w:sz w:val="28"/>
        </w:rPr>
        <w:t>”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Щоб підвищити попит на виріб, необхідно знизити його ціну і підсилити рекламу, ввести нові види послуг: висилання виробів безпосередньо покупцю, постійним покупцям робиться знижка 10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пітальні вкладення становитимуть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 = 1.5*2*82.5= 247.5 грн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ab/>
        <w:t>Величина експлуатаційних витрат в розрахунку за 1 рік  може бути спрогнозована за формулою: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</w:t>
      </w:r>
      <w:r>
        <w:rPr>
          <w:sz w:val="28"/>
        </w:rPr>
        <w:t>[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</m:t>
            </m:r>
          </m:den>
        </m:f>
      </m:oMath>
      <w:r>
        <w:rPr>
          <w:sz w:val="28"/>
        </w:rPr>
        <w:t>]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де:   Ц  — ціна реалізації  нової розробки, якщо вона визначена раніше, грн./шт.,</w:t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sz w:val="28"/>
        </w:rPr>
        <w:t>k —  коефіцієнт, який ураховує  витрати на амортизацію, електроенергію, обслуговування, ремонти тощо. Рекомендується приймати значення k =(0,2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>0,4)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А  —  коефіцієнт, який ураховує   прогнозований прибуток, податки, які повинен  виплачувати  виробник тощо; 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8"/>
        </w:rPr>
        <w:t xml:space="preserve">1,5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 xml:space="preserve"> 2,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S  —   собівартість нової розробки, грн., яка оцінюється приблизним способом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—  доля часу, який витрачає працівник на обслуговування  вибору в загальному  часі своєї робо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Е = 0.4*2*0.8*82.5 = 52.8 грн./рік.</w:t>
      </w:r>
    </w:p>
    <w:p>
      <w:pPr>
        <w:pStyle w:val="2"/>
        <w:spacing w:lineRule="auto" w:line="360"/>
        <w:ind w:left="0" w:firstLine="567"/>
        <w:rPr/>
      </w:pPr>
      <w:r>
        <w:rPr/>
        <w:t>Впровадження в виробництво проектованого магнетрону принесе прибуток, який розрахуємо за формулою:</w:t>
      </w:r>
    </w:p>
    <w:p>
      <w:pPr>
        <w:pStyle w:val="2"/>
        <w:spacing w:lineRule="auto" w:line="360"/>
        <w:ind w:left="0" w:firstLine="567"/>
        <w:rPr/>
      </w:pPr>
      <w:r>
        <w:rPr/>
      </w:r>
    </w:p>
    <w:p>
      <w:pPr>
        <w:pStyle w:val="2"/>
        <w:spacing w:lineRule="auto" w:line="360"/>
        <w:ind w:left="0" w:firstLine="567"/>
        <w:jc w:val="center"/>
        <w:rPr/>
      </w:pPr>
      <w:r>
        <w:rPr/>
        <w:t xml:space="preserve">П = (Ц – </w:t>
      </w:r>
      <w:r>
        <w:rPr>
          <w:lang w:val="en-US"/>
        </w:rPr>
        <w:t xml:space="preserve">S </w:t>
      </w:r>
      <w:r>
        <w:rPr/>
        <w:t>– Ц*0.2)*</w:t>
      </w:r>
      <w:r>
        <w:rPr>
          <w:lang w:val="en-US"/>
        </w:rPr>
        <w:t>N</w:t>
      </w:r>
      <w:r>
        <w:rPr/>
        <w:t>,</w:t>
      </w:r>
    </w:p>
    <w:p>
      <w:pPr>
        <w:pStyle w:val="2"/>
        <w:spacing w:lineRule="auto" w:line="360"/>
        <w:ind w:left="0" w:firstLine="567"/>
        <w:rPr/>
      </w:pPr>
      <w:r>
        <w:rPr/>
        <w:t>де Ц – ціна виробу, грн.;</w:t>
      </w:r>
    </w:p>
    <w:p>
      <w:pPr>
        <w:pStyle w:val="2"/>
        <w:spacing w:lineRule="auto" w:line="360"/>
        <w:ind w:left="0" w:firstLine="567"/>
        <w:rPr/>
      </w:pPr>
      <w:r>
        <w:rPr/>
        <w:t xml:space="preserve">     </w:t>
      </w:r>
      <w:r>
        <w:rPr>
          <w:lang w:val="en-US"/>
        </w:rPr>
        <w:t xml:space="preserve">S </w:t>
      </w:r>
      <w:r>
        <w:rPr/>
        <w:t>– собівартість приладу, грн.;</w:t>
      </w:r>
    </w:p>
    <w:p>
      <w:pPr>
        <w:pStyle w:val="2"/>
        <w:spacing w:lineRule="auto" w:line="360"/>
        <w:ind w:left="0" w:firstLine="567"/>
        <w:rPr/>
      </w:pPr>
      <w:r>
        <w:rPr/>
        <w:t xml:space="preserve">     </w:t>
      </w:r>
      <w:r>
        <w:rPr>
          <w:lang w:val="en-US"/>
        </w:rPr>
        <w:t xml:space="preserve">N </w:t>
      </w:r>
      <w:r>
        <w:rPr/>
        <w:t>– кількість випущених приладів, шт.</w:t>
      </w:r>
    </w:p>
    <w:p>
      <w:pPr>
        <w:pStyle w:val="2"/>
        <w:spacing w:lineRule="auto" w:line="360"/>
        <w:ind w:left="0" w:firstLine="567"/>
        <w:jc w:val="center"/>
        <w:rPr/>
      </w:pPr>
      <w:r>
        <w:rPr/>
      </w:r>
    </w:p>
    <w:p>
      <w:pPr>
        <w:pStyle w:val="2"/>
        <w:spacing w:lineRule="auto" w:line="360"/>
        <w:ind w:left="0" w:firstLine="567"/>
        <w:jc w:val="center"/>
        <w:rPr/>
      </w:pPr>
      <w:r>
        <w:rPr/>
        <w:t>П = (123.75 – 82.5  - 0.2*123.75)*10000 = 166 000 грн./рік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Lines/>
        <w:widowControl w:val="false"/>
        <w:spacing w:lineRule="auto" w:line="360"/>
        <w:ind w:firstLine="567"/>
        <w:jc w:val="both"/>
        <w:rPr/>
      </w:pPr>
      <w:r>
        <w:rPr/>
        <w:t>Приведемо механізм співставлень питомих капітальних вкладень (К) і експлуатаційних витрат (К). Назвемо капітальні вкладення і експлуатаційні витрати даної розробки варіантом 2.</w:t>
      </w:r>
    </w:p>
    <w:p>
      <w:pPr>
        <w:pStyle w:val="TextBody"/>
        <w:keepLines/>
        <w:widowControl w:val="false"/>
        <w:spacing w:lineRule="auto" w:line="360"/>
        <w:ind w:firstLine="567"/>
        <w:jc w:val="both"/>
        <w:rPr/>
      </w:pPr>
      <w:r>
        <w:rPr/>
        <w:t>Вони дорівнюють:</w:t>
      </w:r>
    </w:p>
    <w:p>
      <w:pPr>
        <w:pStyle w:val="TextBody"/>
        <w:keepLines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TextBody"/>
        <w:keepLines/>
        <w:widowControl w:val="false"/>
        <w:spacing w:lineRule="auto" w:line="360"/>
        <w:ind w:firstLine="567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8</w:t>
      </w:r>
      <w:r>
        <w:rPr/>
        <w:t>0 грн.; Е</w:t>
      </w:r>
      <w:r>
        <w:rPr>
          <w:vertAlign w:val="subscript"/>
        </w:rPr>
        <w:t>2</w:t>
      </w:r>
      <w:r>
        <w:rPr/>
        <w:t xml:space="preserve"> = 55.8 грн.</w:t>
      </w:r>
    </w:p>
    <w:p>
      <w:pPr>
        <w:pStyle w:val="TextBody"/>
        <w:keepLines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Капітальні вкладення та експлуатаційні витрати аналога, що назвемо варіантом 1, рівні: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= 247.5 грн.; Е</w:t>
      </w:r>
      <w:r>
        <w:rPr>
          <w:vertAlign w:val="subscript"/>
        </w:rPr>
        <w:t>1</w:t>
      </w:r>
      <w:r>
        <w:rPr/>
        <w:t xml:space="preserve"> = 52.8 грн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сновний технічний показник – потужність споживання: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 1</w:t>
      </w:r>
      <w:r>
        <w:rPr/>
        <w:t xml:space="preserve">кВт; 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8 кВт.</w:t>
      </w:r>
    </w:p>
    <w:p>
      <w:pPr>
        <w:pStyle w:val="TextBody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t>Доведемо економічну доцільність нового технічного рішення: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Питомі капітальні вкладення: 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den>
            </m:f>
          </m:e>
        </m:d>
      </m:oMath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</m:d>
        </m:oMath>
      </m:oMathPara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</w:t>
      </w:r>
      <w:r>
        <w:rPr/>
        <w:t>Питомі експлуатаційні витрати: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den>
            </m:f>
          </m:e>
        </m:d>
      </m:oMath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</m:d>
        </m:oMath>
      </m:oMathPara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Проведемо співставлення. Так як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та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то абсолютна економія досягається як на питомих капітальних вкладеннях, так і на питомих експлуатаційних витратах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Термін окупності капітальних вкладень: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/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</m:t>
        </m:r>
      </m:oMath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/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 років 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 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  років</m:t>
        </m:r>
      </m:oMath>
      <w:r>
        <w:rPr/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Тобто можна зробити висновок, що новий варіант (2) є високо ефективним, так як забезпечує економію як на питомих капітальних вкладеннях, так і на питомих експлуатаційних витратах. </w:t>
      </w:r>
      <w:r>
        <w:rPr>
          <w:lang w:val="en-US"/>
        </w:rPr>
        <w:t>[27]. Термін окупності становить 2.7 років.</w:t>
      </w:r>
    </w:p>
    <w:sectPr>
      <w:type w:val="nextPage"/>
      <w:pgSz w:w="11906" w:h="16838"/>
      <w:pgMar w:left="1843" w:right="566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урс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tLeast" w:line="240"/>
      <w:ind w:left="72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05:09:00Z</dcterms:created>
  <dc:creator>Александр.</dc:creator>
  <dc:description/>
  <dc:language>en-US</dc:language>
  <cp:lastModifiedBy>Александр.</cp:lastModifiedBy>
  <cp:lastPrinted>1999-06-28T20:09:00Z</cp:lastPrinted>
  <dcterms:modified xsi:type="dcterms:W3CDTF">1999-06-28T16:26:00Z</dcterms:modified>
  <cp:revision>9</cp:revision>
  <dc:subject/>
  <dc:title>Техніко-економічне обгрунтування</dc:title>
</cp:coreProperties>
</file>